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Университетская, дом № 34а, гараж № 5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16.04.2021 г. в 10-00 часов,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продажи муниципального имущества, расположенного по адресу: город Пятигорск, улица Университетская, дом №34а, гараж № 5, несостоявшейся по причине отзыва заявки на участие в продаже муниципального имуще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117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978"/>
        <w:gridCol w:w="1412"/>
        <w:gridCol w:w="1842"/>
        <w:gridCol w:w="1134"/>
        <w:gridCol w:w="1276"/>
        <w:gridCol w:w="1134"/>
        <w:gridCol w:w="993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зыв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    прода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и имуществ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нев Алексе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3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3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14T09:27:00Z</cp:lastPrinted>
  <dcterms:modified xsi:type="dcterms:W3CDTF">2021-04-14T07:44:00Z</dcterms:modified>
  <cp:revision>32</cp:revision>
  <dc:subject/>
  <dc:title>ПРОТОКОЛ № 1</dc:title>
</cp:coreProperties>
</file>